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ew Instructor Self Evaluation (L1-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nt’s 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nt’s First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Location: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Dates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vising Instructo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Phon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Level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14_594737073"/>
      <w:bookmarkStart w:id="1" w:name="__Fieldmark__114_594737073"/>
      <w:bookmarkEnd w:id="1"/>
      <w:r>
        <w:rPr/>
      </w:r>
      <w:r>
        <w:rPr/>
        <w:fldChar w:fldCharType="end"/>
      </w:r>
      <w:r>
        <w:rPr/>
        <w:t xml:space="preserve"> Level 1 Solo Experienc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22_594737073"/>
      <w:bookmarkStart w:id="3" w:name="__Fieldmark__122_594737073"/>
      <w:bookmarkEnd w:id="3"/>
      <w:r>
        <w:rPr/>
      </w:r>
      <w:r>
        <w:rPr/>
        <w:fldChar w:fldCharType="end"/>
      </w:r>
      <w:r>
        <w:rPr/>
        <w:t xml:space="preserve"> Level 2  Solo Experienc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29_594737073"/>
      <w:bookmarkStart w:id="5" w:name="__Fieldmark__129_594737073"/>
      <w:bookmarkEnd w:id="5"/>
      <w:r>
        <w:rPr/>
      </w:r>
      <w:r>
        <w:rPr/>
        <w:fldChar w:fldCharType="end"/>
      </w:r>
      <w:r>
        <w:rPr/>
        <w:t xml:space="preserve"> Level 3 AI Experience   </w:t>
      </w:r>
    </w:p>
    <w:p>
      <w:pPr>
        <w:pStyle w:val="Normal"/>
        <w:rPr/>
      </w:pPr>
      <w:r>
        <w:rPr/>
        <w:tab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39_594737073"/>
      <w:bookmarkStart w:id="7" w:name="__Fieldmark__139_594737073"/>
      <w:bookmarkEnd w:id="7"/>
      <w:r>
        <w:rPr/>
      </w:r>
      <w:r>
        <w:rPr/>
        <w:fldChar w:fldCharType="end"/>
      </w:r>
      <w:r>
        <w:rPr/>
        <w:t xml:space="preserve"> Level 3 Solo Experienc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y “Solo Instructor” experience was arranged, assigned/approved by the Healing Touch Educational Program Director.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47_594737073"/>
      <w:bookmarkStart w:id="9" w:name="__Fieldmark__147_594737073"/>
      <w:bookmarkEnd w:id="9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3_594737073"/>
      <w:bookmarkStart w:id="11" w:name="__Fieldmark__153_594737073"/>
      <w:bookmarkEnd w:id="11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Applicant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77_594737073"/>
      <w:bookmarkStart w:id="13" w:name="__Fieldmark__177_594737073"/>
      <w:bookmarkEnd w:id="13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lease write a response to the follow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Your strengths and self-progression</w:t>
      </w:r>
    </w:p>
    <w:p>
      <w:pPr>
        <w:pStyle w:val="Normal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reas for improvement</w:t>
      </w:r>
    </w:p>
    <w:p>
      <w:pPr>
        <w:pStyle w:val="Normal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Your opportunities for continued growth</w:t>
      </w:r>
    </w:p>
    <w:p>
      <w:pPr>
        <w:pStyle w:val="Normal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overall value of your teaching experience</w:t>
      </w:r>
    </w:p>
    <w:p>
      <w:pPr>
        <w:pStyle w:val="Normal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Your readiness to carry out the responsibility and role of as a Healing Touch Program</w:t>
      </w:r>
    </w:p>
    <w:p>
      <w:pPr>
        <w:pStyle w:val="Normal"/>
        <w:rPr/>
      </w:pPr>
      <w:r>
        <w:rPr/>
        <w:t xml:space="preserve"> </w:t>
      </w:r>
      <w:r>
        <w:rPr/>
        <w:t>Instructor, at the identified level.</w:t>
      </w:r>
    </w:p>
    <w:p>
      <w:pPr>
        <w:pStyle w:val="Normal"/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© Copyright 2008-2015 Healing Touch Program  </w:t>
      <w:tab/>
      <w:t xml:space="preserve">              HTP-969  </w:t>
      <w:tab/>
      <w:t xml:space="preserve">                Rev.  4.16.15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5RX5zGTp8+8g12/v6bq4P099EKM=" w:salt="tcg871MCcxFFdacSlsoc6A==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c0220e"/>
    <w:pPr>
      <w:widowControl/>
      <w:bidi w:val="0"/>
      <w:spacing w:before="0" w:after="0"/>
      <w:jc w:val="left"/>
    </w:pPr>
    <w:rPr>
      <w:rFonts w:ascii="Helvetica" w:hAnsi="Helvetica" w:eastAsia="Cambria" w:cs="Times New Roman"/>
      <w:color w:val="auto"/>
      <w:kern w:val="0"/>
      <w:sz w:val="22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qFormat/>
    <w:rsid w:val="00fb0cda"/>
    <w:rPr>
      <w:rFonts w:ascii="Helvetica" w:hAnsi="Helvetica" w:eastAsia="Cambria" w:cs="Times New Roman"/>
      <w:szCs w:val="24"/>
    </w:rPr>
  </w:style>
  <w:style w:type="character" w:styleId="FooterChar" w:customStyle="1">
    <w:name w:val="Footer Char"/>
    <w:link w:val="Footer"/>
    <w:uiPriority w:val="99"/>
    <w:qFormat/>
    <w:rsid w:val="00fb0cda"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b0cd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fb0cda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TP-969_Self Eval Solo Exp_4-11-11.dot</Template>
  <TotalTime>11</TotalTime>
  <Application>LibreOffice/7.4.7.2$Linux_X86_64 LibreOffice_project/40$Build-2</Application>
  <AppVersion>15.0000</AppVersion>
  <Pages>1</Pages>
  <Words>185</Words>
  <Characters>1060</Characters>
  <CharactersWithSpaces>124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1:16:00Z</dcterms:created>
  <dc:creator>Ann Darmstetter</dc:creator>
  <dc:description/>
  <dc:language>en-US</dc:language>
  <cp:lastModifiedBy>Ann Darmstetter</cp:lastModifiedBy>
  <dcterms:modified xsi:type="dcterms:W3CDTF">2015-04-17T2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